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МИНИСТЕРСТВО ТРУДА И СОЦИАЛЬНОГО РАЗВИ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РОССИЙСКОЙ ФЕДЕРАЦИ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ПОСТАНО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Б УТВЕРЖДЕНИИ МЕТОД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РЕКОМЕНДАЦИЙ 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В УЧРЕЖДЕНИЯХ (ОТДЕЛЕНИЯХ) 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ГРАЖДАН ПОЖИЛОГО ВОЗРАСТА И ИНВАЛИД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с изм., согл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целях оказания методической помощи органам социальной защи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субъектов  Российской  Федерации  в 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ц,    проживающих    в   учреждениях   (отделениях)   соци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служивания  граждан  пожилого  возраста и инвалидов, Министер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уда и социального развития Российской Федерации постановляе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Утвердить  прилагаемые Методические рекомендации по организ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ания   в   учреждениях   (отделениях)  социального 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ждан пожилого возраста и инвалид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Министр тру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и социального разви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</w:t>
      </w:r>
      <w:r>
        <w:rPr>
          <w:color w:val="000000"/>
        </w:rPr>
        <w:t>Российской Феде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</w:t>
      </w:r>
      <w:r>
        <w:rPr>
          <w:color w:val="000000"/>
        </w:rPr>
        <w:t>А.ПОЧИНОК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Прило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</w:t>
      </w:r>
      <w:r>
        <w:rPr>
          <w:color w:val="000000"/>
        </w:rPr>
        <w:t>к Постано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</w:t>
      </w:r>
      <w:r>
        <w:rPr>
          <w:color w:val="000000"/>
        </w:rPr>
        <w:t>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МЕТОДИЧЕСКИЕ РЕКОМЕНД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ПО ОРГАНИЗАЦИИ ПИТАНИЯ В УЧРЕЖДЕН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(ОТДЕЛЕНИЯХ) СОЦИАЛЬНОГО ОБСЛУЖИВАНИЯ ГРАЖД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ПОЖИЛОГО ВОЗРАСТА И ИНВАЛИД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Методические  рекомендации по организации в государств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муниципальных)  стационарных  учреждениях 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ждан   пожилого  возраста  и  инвалидов  (далее  -  Методическ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омендации)  разработаны для оказания методической помощи орган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циальной   защиты   населения   субъектов  Российской  Федер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реждениям  (отделениям) социального обслуживания граждан пожил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раста  и  инвалидов  (специализированные  учреждения соци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служивания  граждан  пожилого  возраста  и инвалидов; комплекс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реждения  социального  обслуживания;  иные учреждения (отделения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циального  обслуживания  граждан пожилого возраста и инвалидов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  организации,   находящиеся   при   них),   а  также  друг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реждениям   и   организациям,   участвующим  в  решении  вопро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зации пит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. 1 в ред. Приказа Минздравсоцразвития РФ от 04.06.2007 N 397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В  соответствии  со  статьей  10  Федерального  закона  "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ах  социального обслуживания населения в Российской Федерации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Собрание  законодательства  Российской  Федерации, 1995, N 50, 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72)    стационарное   социальное   обслуживание   предост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жданам  пожилого  возраста  и  инвалидам, частично или полно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ратившим   способность   к   самообслуживанию   и  нуждающим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тоянном    постороннем    уходе,    и    осуществляется    пу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оставления  социальных  услуг  и  создания  соответствующих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расту  и состоянию здоровья условий жизнедеятельности, пита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хо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Организация  рационально  сбалансированного качественного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нообразного   питания   с   учетом  его  особенностей  для 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лительное   время   проживающих   в   организованных   коллектив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реждений  социального  обслуживания, направленная на профилакти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ных   заболеваний,   поддержание   физической   и  психиче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и  граждан  пожилого  возраста  и  инвалидов, способств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ализации  основных  задач,  стоящих  перед этими учреждениями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ении стационарного социального обслужи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организации  питания  лиц  пожилого возраста и инвалидов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реждениях   социального   обслуживания   рекомендуется  учиты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ующие требов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 обеспечение    санитарно-эпидемиологической   безопас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соблюдение гигиенических требований к ассортименту проду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технологии приготовления блю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 включение    в    рацион    питания    пищевых   проду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чебно-профилактического назна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беспечение профилактики витаминной недостаточ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соблюдение  требований  к  пищевой  ценности (калорийност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ю  основных пищевых веществ) рационов и их коррекции пу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ключения   10   -  20%  легкоусвояемого  белка  специализиров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дуктов  питания  (смесей  белковых  композитных  сухих) и режи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недопущение  длительных  перерывов между отдельными прием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щи,  особенно  между  ужином предыдущего и завтраком послед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н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включение в меню ежедневно мяса или рыбы, зерновых проду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крупы,   макаронных   изделий),   хлебобулочных  изделий,  овощ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руктов,  молочных  продуктов,  сахара; еженедельно по семидне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ню - остальных продук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 Учреждениям  социального  обслуживания для самостоя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ления  меню  с  целью  соблюдения  пищевой  ценности дне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циона   рекомендуется   использовать   нормативы  и  расчеты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зации  рационально сбалансированного питания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ложениями N 1 - 9 к настоящим Методическим рекомендация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  Расчеты  расхода  сырья,  выхода  готовых  изделий  след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ять  согласно сборникам рецептур блюд и кулинарных издел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ля предприятий общественного пит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  При  составлении  меню  для  граждан  пожилого  возраст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валидов в учреждениях социального обслуживания следуе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ограничить  потребление  жира  (общее потребление - не бол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%;  потребление насыщенных животных жиров - не более 10% от об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точной   калорийности   рациона)  и  холестерина  (не  более  300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г/день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обеспечить  не  менее  трех  раз в день потребление овоще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рук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поддерживать на умеренном уровне потребление бел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обеспечить  баланс  между  количеством  потребляемой энерг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количеством пищи) и физической активностью (затратами энергии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снизить  потребление  поваренной соли до 6 г и менее в ден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  недостаточности  йода  использовать  йодированную  поваре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л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оддерживать  с  профилактической  целью достаточный уровен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требления кальц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    По   решению   создаваемой   в   учреждении   соци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служивания    комиссии   в   составе   руководителя   учреж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ведующего  медицинской  частью,  заведующего  пищеблоком с уче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дицинских  показаний  гражданам  пожилого  возраста  и  инвалид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омендуется   назначение  дополнительного  питания  и  увели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лорийности,  пищевой ценности, количества продуктов и выхода блю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 10  -  15%,  а  также  допускается устанавливать индивидуаль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м выдаваемой пищ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   Приобретение   смесей   белковых   композитных  сухих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чебного  питания  осуществляется  в  соответствии  с Указаниями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рядке  применения  бюджетной  классификации Российской Федер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вержденными  Приказом  Министерства финансов Российской Феде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   21   декабря   2005  г.  N  152н  (в  соответствии  с  письм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инистерства  юстиции  Российской  Федерации от 10 января 2006 г. N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1/32-ЕЗ  Приказ  в  государственной  регистрации не нуждается)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атье    340   экономической   классификации   расходов   бюдже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 "Увеличение стоимости материальных запасов"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несением  готовых специализированных смесей для питания к раз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продукты    питания   (оплата   продовольствия),   в   том  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довольственных   пайков  военнослужащим  и  приравненным  к  н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цам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. 8 введен Приказом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1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РЕКОМЕНДУЕМЫЕ СРЕДНЕСУТОЧ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ПРОДУКТОВЫЕ НАБОРЫ ДЛЯ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В УЧРЕЖДЕНИЯХ (ОТДЕЛЕНИЯХ) 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ГРАЖДАН ПОЖИЛОГО ВОЗРАСТА И ИНВАЛИД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T----------------T--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Продукты            ¦Учреждения (от- ¦Психоневрологи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деления) соци-  ¦ческие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ального обслужи-¦интернаты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вания граждан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пожилого возрас-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та и инвалидов,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кроме психонев-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рологических ин-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тернатов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, крупа и другие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ернопродукты    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¦100             ¦200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¦100             ¦15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рупы и бобовые                ¦52,5            ¦49,6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                      ¦20              ¦25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ука пшеничная                 ¦45              ¦45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ари панировочные            ¦4               ¦6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вощи                          ¦                ¦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белокочанная свежая    ¦115             ¦15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                     ¦250             ¦40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чие овощи (лук, морковь,    ¦250             ¦27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кла, огурцы, помидоры,      ¦                ¦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елень, зеленый горошек и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ругие)          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оматное пюре и паста          ¦4               ¦4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и соки    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и ягоды, цитрусовые     ¦200             ¦10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ие           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и плодово-ягодные           ¦60              ¦60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ы                     ¦10              ¦16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 и молочные продукты     ¦                ¦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ломолочные продукты         ¦200             ¦20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                         ¦200             ¦20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                   ¦40              ¦50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а                        ¦10              ¦15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ы твердые                   ¦15              ¦10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о и мясопродукты, птица,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а и рыба      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I категории           ¦80              ¦100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ные изделия              ¦25              ¦25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ы I категории               ¦57/45           ¦50/4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полупотрошеные / потрошеные)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(неразделанная)           ¦76              ¦85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                          ¦4 шт. в неделю  ¦4 шт. в неделю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сь белковая композитная су- ¦24,5 - 49,0     ¦28,5 - 57,0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ая (расчет смеси приведен на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имере специализированного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а питания, где в 100,0  ¦                ¦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раммах смеси содержится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0,0 грамма белка)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ведено Приказом Минздравсоцразвития РФ от 04.06.2007 N 397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а и жировые продукты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¦20              ¦20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гарин                       ¦10              ¦10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растительное             ¦20              ¦20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ндитерские изделия и другие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ы         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                          ¦57              ¦57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видло, джем                  ¦10              ¦10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ндитерские изделия (печенье, ¦5               ¦5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яники и другие)              ¦       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рожжи прессованные            ¦1               ¦1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-порошок, кофейный        ¦1,5             ¦2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питок                        ¦                ¦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рахмал картофельный           ¦2,5             ¦3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ксус 3%                       ¦2,5             ¦2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черный                     ¦2               ¦2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и                         ¦1               ¦1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ль                           ¦10              ¦10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+-------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ивитамины                   ¦1 драже 3 раза  ¦1 драже 3 раза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в неделю (через ¦в неделю (через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¦день)           ¦день)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---+----------------+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ч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Расчет  соотношения  натуральных продуктов питания и смес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лковых   композитных   сухих   в  суточном  рационе  пациентов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реждениях  (отделениях) социального обслуживания граждан пожил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раста   и   инвалидов,  кроме  психоневрологических  интерна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ится по основному варианту стандартной диеты: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T------T------T---------T-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Диеты          ¦Белки,¦Жиры, ¦Углеводы,¦Энергетическая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¦  г   ¦  г   ¦    г    ¦ценность, ккал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сновной вариант         ¦      ¦      ¦         ¦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тандартной диеты      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имический состав и      ¦98    ¦95    ¦396      ¦283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энергетическая ценность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иеты                  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туральные продукты     ¦78,4  ¦85,2  ¦389      ¦2604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тания                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рованные про-  ¦19,6  ¦9,8   ¦7,4      ¦225,4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укты питания (смесь бел-¦      ¦      ¦         ¦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вая композитная сухая)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+------+------+---------+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мечание   1   введено   Приказом   Минздравсоцразвития   РФ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4.06.2007 N 397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Расчет  соотношения  натуральных продуктов питания и смес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лковых   композитных   сухих   в   суточном   рационе   паци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сихоневрологических  интернатов производится по основному вариан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андартной диеты: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T------T------T---------T-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Диеты           ¦Белки,¦Жиры, ¦Углеводы,¦Энергетическая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¦  г   ¦  г   ¦    г    ¦ценность, ккал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сновной вариант       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тандартной диеты      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имический состав и энер-¦114   ¦98    ¦467      ¦3206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етическая ценность диеты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туральные продукты     ¦91,2  ¦86,6  ¦450      ¦2944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тания                 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+------+---------+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рованные про-  ¦22,8  ¦11,4  ¦17,1     ¦262,2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укты питания (смесь бел-¦      ¦      ¦         ¦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вая композитная сухая) ¦      ¦      ¦         ¦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+------+------+---------+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мечание   2   введено   Приказом   Минздравсоцразвития   РФ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ПИЩЕВАЯ ЦЕН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ПРОДУКТОВЫХ НАБОРОВ ДЛЯ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В УЧРЕЖДЕНИЯХ (ОТДЕЛЕНИЯХ) 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ГРАЖДАН ПОЖИЛОГО ВОЗРАСТА И ИНВАЛИД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T-----------T-----------T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Показатель         ¦  Единица  ¦Учреждения ¦Психо-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измерения ¦(отделения)¦неврологи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социального¦ческие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обслужива- ¦интернат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ния граждан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пожилого  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возраста и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инвалидов,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кроме пси-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хоневроло-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гических  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¦           ¦интернатов ¦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Энергетическая ценность     ¦ккал       ¦2830       ¦3206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ок, всего                ¦г          ¦98         ¦114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ы, всего                 ¦г          ¦95         ¦98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ЖК                         ¦г          ¦36         ¦35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НЖК                        ¦г          ¦33         ¦34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НЖК                        ¦г          ¦18         ¦20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олестерин                  ¦мг         ¦400        ¦420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глеводы, всего             ¦г          ¦389        ¦467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но- и дисахара            ¦г          ¦143        ¦141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рахмал                     ¦г          ¦242        ¦326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щевые волокна             ¦г          ¦40         ¦53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трий                      ¦мг         ¦2722       ¦3510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ий                       ¦мг         ¦3925       ¦5232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ьций                     ¦мг         ¦1100       ¦1154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гний                      ¦мг         ¦412        ¦466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осфор                      ¦мг         ¦1770       ¦2152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елезо                      ¦мг         ¦25         ¦32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A                   ¦мг         ¦0,32       ¦0,32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та-каротин                ¦мг         ¦6,7        ¦5,4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B1                  ¦мг         ¦1,7        ¦2,1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B2                  ¦мг         ¦1,87       ¦2,2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иацин                      ¦мг         ¦21         ¦28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C                   ¦мг         ¦158        ¦137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E                   ¦мг         ¦28         ¦33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B6                  ¦мг         ¦2,7        ¦3,5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B12                 ¦мкг        ¦5          ¦5,6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олацин                     ¦мкг        ¦236        ¦300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тамин D                   ¦мкг        ¦0,6        ¦0,6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ные кислоты 18:2, n - 6  ¦г          ¦17,0       ¦19,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ные кислоты 18:3, n - 3  ¦г          ¦0,4        ¦0,4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ок животный              ¦г          ¦48         ¦52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ок растительный          ¦г          ¦50         ¦62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 животный                ¦г          ¦63         ¦63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 растительный            ¦г          ¦32         ¦35         ¦</w:t>
      </w:r>
    </w:p>
    <w:p>
      <w:pPr>
        <w:pStyle w:val="HTML"/>
        <w:rPr>
          <w:color w:val="000000"/>
        </w:rPr>
      </w:pPr>
      <w:r>
        <w:rPr>
          <w:color w:val="000000"/>
        </w:rPr>
        <w:t>¦Жир растительный            ¦г          ¦32         ¦35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 энергетической ценности  ¦           ¦           ¦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ок                       ¦%          ¦14,0       ¦14,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                         ¦%          ¦30,0       ¦28,0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+-----------+-----------+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глеводы                    ¦%          ¦56,0       ¦58,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+-----------+-----------+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чание.  Пищевая  ценность  продуктовых  наборов  дана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а  потерь  пищевых веществ при кулинарной обработке продукто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з учета поливитаминных препарато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3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РИМЕРНОЕ 7-ДНЕВНОЕ МЕН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РЕАЛИЗАЦИИ РЕКОМЕНДУЕМОГО ПРОДУКТОВОГО НАБ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ЛЯ УЧРЕЖДЕНИЙ (ОТДЕЛЕНИЙ) СОЦИАЛЬНОГО ОБСЛУЖИВАНИЯ ГРАЖД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ПОЖИЛОГО ВОЗРАСТА И ИНВАЛИДОВ, КРОМЕ ПСИХОНЕВРОЛОГ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ИНТЕРНАТОВ (КРАТКОЕ ОПИСАНИЕ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-------------------T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Блюда                       ¦ Выход блюд /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                   ¦продуктов (г)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1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геркулесовая   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                                     ¦3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с макаронными изделиями на курином бульоне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куриные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1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жая тушеная     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2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яблоки свежие)                            ¦17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"Костер"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отварные со сливочным маслом             ¦200/10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сиски       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яник заварной                                   ¦3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567,78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2-й день             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манная с тыквой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ок глазированный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фельный с фасолью со сметаной на мясном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капустные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отварная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запеченные с сахаром                       ¦15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фле из рыбы 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инад овощной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сдобная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3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648,27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3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гречневая      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молоком и сахаром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Щи из свежей капусты со сметаной на курином    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"Здоровье" (из отварных овощей)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жареный                                 ¦1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ца отварная                                   ¦125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клюквы       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апельсин)                                 ¦19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жая тушеная с говядиной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рожок с яблоками                                ¦1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674,11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4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млет         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                                     ¦20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отварной свеклы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молоком и сахаром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фельный с рыбными консервами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тушеная в молочном соусе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отварные со сливочным маслом             ¦150/7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из говядины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 шиповника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яблоки свежие)                            ¦17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Икра кабачковая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ладьи со сметаной и джемом                       ¦150/10/30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имон                                             ¦10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641,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5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пшенная        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а вареная                                   ¦4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молоком и сахаром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свежих помидор с растительным маслом     ¦100/5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орщ на костном бульоне со сметаной            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улет из говядины с яйцом                         ¦1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           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бананы)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ники творожные со сгущенным молоком            ¦150/3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"Петрушка"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713,92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6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ячневая        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                                     ¦3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молоком и сахаром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картофельный с майонезом                    ¦150/5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сольник ленинградский со сметаной на        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окостном бульоне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линчики с мясным фаршем                          ¦15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 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яблоки свежие)                            ¦17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жареная  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инад овощной                                   ¦15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трушка                                          ¦70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528,17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7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негрет с сельдью                                ¦1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отварное                                     ¦1 шт.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етчина                                           ¦3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молоком и сахаром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-пюре гороховый на костном бульоне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ефтели из говядины со сметанным соусом           ¦100/50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жая тушеная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апельсин)                                 ¦19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канка морковная с творогом и сгущенным молоком¦225/15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рожок с повидлом                                ¦7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2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лорийность, ккал                                ¦2704,55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----------------------+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ОДРОБНОЕ МЕНЮ-РАСКЛАД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РЕКОМЕНДУЕМОГО ПРОДУКТОВОГО НАБОРА ДЛЯ УЧРЕЖД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(ОТДЕЛЕНИЙ) СОЦИАЛЬНОГО ОБСЛУЖИВАНИЯ ГРАЖДАН ПОЖИЛ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ВОЗРАСТА И ИНВАЛИДОВ, КРОМЕ ПСИХОНЕВРОЛОГ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ИНТЕРНАТ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1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693,64 ¦29,43 ¦29,16¦78,3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        ¦           ¦       ¦300   ¦353,15 ¦18,13 ¦11,91¦43,3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еркулесовая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100,00 ¦100,00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42,5   ¦41,87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овся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"Геркулес"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пас-¦140,0  ¦139,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ериз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ое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-песок¦9,00   ¦9,00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бел- ¦24,50  ¦24,50 ¦112,46 ¦9,71  ¦4,90 ¦7,3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вая ком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зитн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¦           ¦32     ¦30    ¦109    ¦7     ¦9 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898,81 ¦33,01 ¦26,85¦131,28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с мака-  ¦           ¦       ¦300   ¦124,92 ¦4,75  ¦2,88 ¦20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нными изде-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иями на ку-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ином бульоне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225    ¦225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уриный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4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120    ¦9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кароны  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     ¦           ¦       ¦100   ¦260,08 ¦16,32 ¦15,6 ¦13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ные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Хлеб       ¦18     ¦1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ый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ри па- ¦10     ¦1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ировочные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26     ¦26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6      ¦6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урица     ¦145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¦           ¦       ¦150   ¦136,56 ¦2,88  ¦4,8  ¦20,4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23     ¦23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176    ¦135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- ¦           ¦       ¦75    ¦60,75  ¦1,66  ¦2,67 ¦7,52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ая тушеная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   ¦113    ¦9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4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2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ое  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юре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1      ¦1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авровый   ¦0,01   ¦0,01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ист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рец чер- ¦0,01   ¦0,01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ый молотый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Уксус 3%  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   ¦           ¦       ¦200   ¦72     ¦0     ¦0    ¦18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офрукты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32     ¦32    ¦72,0   ¦2,0   ¦0    ¦16,0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¦35,7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яб-  ¦           ¦170    ¦118,88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оки свежие)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812,49 ¦22,81 ¦35,21¦101,09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       ¦           ¦       ¦50    ¦67,08  ¦0,95  ¦5,52 ¦3,4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"Костер"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из отварных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вощей)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22     ¦1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блоки     ¦13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ие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йонез   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кла     ¦26     ¦21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    ¦           ¦       ¦200/10¦251,12 ¦6,86  ¦7,84 ¦38,2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ые со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ым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кароны   ¦70     ¦7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сиски      ¦           ¦103    ¦100   ¦220    ¦10    ¦20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яник       ¦           ¦30     ¦30    ¦105    ¦1     ¦1    ¦2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арной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¦11,9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567,78¦91,73 ¦97,7 ¦330,39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2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765,48 ¦25,2  ¦30,04¦98,5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манная  ¦           ¦       ¦300   ¦327,99 ¦16,9  ¦7,79 ¦47,5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 тыквой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75,0   ¦75,0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38,5   ¦38,5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нн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75,0   ¦74,6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астеризо-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анное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-песок¦5,00   ¦5,00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бел- ¦24,50  ¦24,5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вая ком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зитная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ыква      ¦147,0  ¦102,8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ок гла-   ¦           ¦50     ¦50    ¦206    ¦4     ¦14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ирован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¦21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814    ¦33,4  ¦28,4 ¦106,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-   ¦           ¦       ¦300/10¦178    ¦8     ¦6    ¦2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ельный с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асолью со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на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ном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240    ¦24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ясной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4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Фасоль     ¦25     ¦2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80     ¦6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трушка   ¦4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     ¦           ¦       ¦100   ¦182    ¦4     ¦10   ¦19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ны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   ¦150    ¦12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13     ¦13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нн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 ¦           ¦       ¦50    ¦155    ¦14    ¦11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ая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3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2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вядина   ¦113    ¦81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   ¦           ¦       ¦200   ¦72     ¦0     ¦0    ¦18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офрукты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¦35,7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145    ¦1     ¦1    ¦3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      ¦           ¦       ¦150   ¦145    ¦1     ¦1    ¦3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ченные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 сахаром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0     ¦2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блоки     ¦193    ¦138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ие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813,79 ¦30,0  ¦23,35¦120,91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¦           ¦       ¦200   ¦195    ¦4     ¦7    ¦29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30     ¦3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7      ¦7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227    ¦171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фле из рыбы¦           ¦       ¦100   ¦176    ¦14    ¦8    ¦1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Хлеб       ¦17     ¦17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ый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42     ¦4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4      ¦4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ри па-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ировочные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10,5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ыба       ¦224    ¦128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инад      ¦           ¦       ¦50    ¦69     ¦1     ¦5    ¦5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вощной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0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39     ¦3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ая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аста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Уксус 3%   ¦1      ¦1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     ¦           ¦       ¦50    ¦150    ¦5     ¦2    ¦2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добная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2      ¦2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40     ¦4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еланж    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Дрожжи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ресс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33     ¦33    ¦109,0  ¦4,0   ¦1,0  ¦21,0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¦11,9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648,27¦95,60 ¦88,79¦366,69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3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648,45 ¦25,18 ¦20,25¦91,3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        ¦           ¦       ¦300   ¦397,25 ¦20,08 ¦11,05¦54,3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речневая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100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50,5   ¦50,0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речневая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пас-¦140,0  ¦139,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еризован-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о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-песок¦9,0    ¦9,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бел- ¦24,50  ¦24,5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вая ком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зитная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/>
      </w:pP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молоком¦           ¦       ¦200   ¦77     ¦1     ¦1    ¦16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и сахаром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47     ¦47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1210,1 ¦43,4  ¦57,3 ¦130,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Щи из свежей ¦           ¦       ¦300/10¦105    ¦4     ¦5    ¦11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ы со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на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ном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240    ¦24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уриный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4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   ¦75     ¦6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окочан-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50     ¦4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трушка   ¦4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       ¦           ¦       ¦100   ¦130    ¦2     ¦10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"Здоровье"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из отварных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вощей)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49     ¦36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рошек    ¦26     ¦1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нсерви-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ованн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10     ¦1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кла     ¦62     ¦4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   ¦           ¦       ¦150   ¦290,1  ¦4     ¦14,9 ¦3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ареный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289    ¦217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15     ¦1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ца       ¦           ¦       ¦125   ¦342    ¦26    ¦26   ¦1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ая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5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урица     ¦255    ¦175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   ¦           ¦       ¦200   ¦116    ¦0     ¦0    ¦29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люквы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0     ¦2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люква     ¦23     ¦2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хмал    ¦10     ¦1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¦35,7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50,27  ¦1,2   ¦0,27 ¦10,7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 ¦           ¦190    ¦132,87¦50,27  ¦1,2   ¦0,27 ¦10,76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апельсины)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655,29 ¦28    ¦14,85¦102,4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     ¦           ¦       ¦200   ¦229    ¦19    ¦9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ая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ушеная с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о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   ¦255    ¦204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ая свежая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7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трушка   ¦4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зелень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ое  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юре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вядина   ¦100    ¦7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рожок с    ¦           ¦       ¦100   ¦257    ¦5     ¦5    ¦4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ами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5     ¦15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блоки     ¦63     ¦4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ие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42     ¦42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еланж     ¦6      ¦6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Дрожжи    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ресс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¦11,9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¦8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674,11¦103,78¦98,67¦342,74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4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726,37 ¦30,06 ¦37,33¦67,54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млет        ¦           ¦       ¦100   ¦203,17 ¦14,96 ¦12,13¦8,54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25,00  ¦25,0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3,00   ¦3,00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пас-¦17,00  ¦16,92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еризован-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о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     ¦24,50  ¦24,5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ков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мпозитная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42,01  ¦36,75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¦           ¦22     ¦20    ¦74     ¦5     ¦6    ¦0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    ¦           ¦       ¦100   ¦124    ¦2     ¦8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клы 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кла     ¦152    ¦117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     ¦           ¦       ¦200   ¦151    ¦4     ¦3    ¦27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100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0     ¦2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као-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рошок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1043,5 ¦42,4  ¦27,9 ¦155,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-   ¦           ¦       ¦300   ¦166    ¦10    ¦6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ельный с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ными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нсервами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200    ¦2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2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8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133    ¦10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трушка   ¦4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рбуша в  ¦36     ¦36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обственном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оку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     ¦           ¦       ¦100   ¦75     ¦2     ¦3    ¦10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ушеная в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чн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усе  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33     ¦33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30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2      ¦2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    ¦           ¦       ¦150/7 ¦204    ¦5     ¦4    ¦37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ые со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ым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кароны   ¦52     ¦52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из   ¦           ¦       ¦100   ¦250    ¦16    ¦14   ¦1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ы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Хлеб       ¦18     ¦1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ый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ри па-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ировочные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2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6      ¦6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вядина   ¦103    ¦7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        ¦           ¦       ¦200   ¦104    ¦2     ¦0    ¦24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шиповника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0     ¦2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Шиповник   ¦20     ¦2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ой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32     ¦32    ¦72,0   ¦2,0   ¦0    ¦16,0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¦35,7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 ¦           ¦170    ¦118,88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яблоки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ие)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708,29 ¦15    ¦16,85¦124,16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Икра         ¦           ¦       ¦105/  ¦81     ¦1     ¦5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бачковая   ¦           ¦       ¦10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ладьи со    ¦           ¦       ¦150/10¦455    ¦10    ¦11   ¦79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и   ¦           ¦       ¦/3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жемом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9 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83     ¦83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4,2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Дрожжи    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ресс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Джем       ¦30     ¦30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имон        ¦           ¦17     ¦15    ¦3      ¦0     ¦0    ¦0,7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¦11,9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641,0 ¦93,94 ¦88,56¦367,05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5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760,13 ¦29,63 ¦29,25¦94,59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        ¦           ¦       ¦300   ¦403,93 ¦19,53 ¦11,05¦56,59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ная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100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50,5   ¦50,0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пас-¦140,0  ¦139,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ериз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о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-песок¦9,0    ¦9,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     ¦24,50  ¦24,5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ков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мпозитная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а      ¦           ¦41     ¦40    ¦105    ¦5     ¦9    ¦1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реная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кла     ¦152    ¦117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 ¦           ¦       ¦200   ¦77     ¦1     ¦1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47     ¦4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909,5  ¦30,4  ¦29,9 ¦129,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    ¦           ¦       ¦100/5 ¦69     ¦1     ¦5    ¦5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их поми-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оров с рас-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ительным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мидоры   ¦90     ¦7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30     ¦2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5      ¦5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орщ на      ¦           ¦       ¦300/10¦143    ¦4     ¦7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стн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со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240    ¦24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стный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   ¦31     ¦2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окочан-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4     ¦12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ое   ¦9      ¦9     ¦       ¦      ¦     ¦      ¦</w:t>
      </w:r>
    </w:p>
    <w:p>
      <w:pPr>
        <w:pStyle w:val="HTML"/>
        <w:rPr/>
      </w:pPr>
      <w:r>
        <w:rPr>
          <w:color w:val="000000"/>
        </w:rPr>
        <w:t>¦             ¦Томатное   ¦9 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юре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5      ¦5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32     ¦2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трушка   ¦4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рень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кла     ¦62     ¦4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Уксус 3%   ¦5      ¦5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улет из     ¦           ¦       ¦100   ¦162    ¦12    ¦10   ¦6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ы с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м 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Хлеб       ¦9 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ый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ри па-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ировочные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вядина   ¦63     ¦4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27,3   ¦27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¦           ¦       ¦200   ¦195    ¦4     ¦7    ¦29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30     ¦3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227    ¦171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 ¦           ¦       ¦200   ¦76     ¦1     ¦0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41     ¦41    ¦92,0   ¦3,0   ¦0    ¦20,0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¦35,7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136    ¦2     ¦0    ¦32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 ¦           ¦200    ¦120   ¦136    ¦2     ¦0    ¦3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бананы)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798,29 ¦40    ¦37,85¦74,4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ники      ¦           ¦       ¦150/30¦441    ¦30    ¦21   ¦33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жны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метаной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ворог     ¦153    ¦150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20     ¦2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5,2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30     ¦3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       ¦           ¦       ¦100   ¦188    ¦6     ¦16   ¦5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"Петрушка"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ыр        ¦16     ¦1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35     ¦2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рошек    ¦63     ¦4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нсерви-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ованн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йонез    ¦17     ¦1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¦11,9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713,92¦108,03¦103,0¦338,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6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723,04 ¦29,97 ¦28,12¦87,5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        ¦           ¦       ¦300   ¦362,84 ¦17,87 ¦9,92 ¦50,5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чневая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ода       ¦100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41,91  ¦41,5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чнев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пас-¦140,0  ¦139,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ериз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о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-песок¦9,0    ¦9,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     ¦24,50  ¦24,5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ков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мпозитная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¦           ¦32     ¦30    ¦109    ¦7     ¦9    ¦0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 ¦           ¦       ¦200   ¦77     ¦1     ¦1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47     ¦47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989    ¦34,4  ¦31,4 ¦142,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кар-   ¦           ¦       ¦150/5 ¦104    ¦2     ¦4    ¦15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офельный с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йонезом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зеленый¦19     ¦1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24     ¦19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Огурцы     ¦54     ¦4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оленые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100    ¦7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йонез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сольник   ¦           ¦       ¦300/10¦183    ¦5     ¦7    ¦25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нинградский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метаной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 мясокост-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ом бульоне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240    ¦24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ясокостный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2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Огурцы     ¦22     ¦1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оленые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121    ¦91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12     ¦12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рлов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линчики с   ¦           ¦       ¦150   ¦399    ¦19    ¦19   ¦3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ным фаршем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58     ¦5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6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47     ¦4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ая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вядина   ¦82     ¦5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16,5   ¦16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рец      ¦0,01   ¦0,01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ерный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тый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 ¦           ¦       ¦200   ¦76     ¦1     ¦0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¦35,7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ябло-¦           ¦170    ¦118,88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 свежие)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653,9  ¦28    ¦24,85¦79,4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жареная ¦           ¦       ¦100   ¦117    ¦15    ¦5    ¦3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ыба       ¦197    ¦116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инад      ¦           ¦       ¦150   ¦199    ¦2     ¦15   ¦14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вощной      ¦         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28     ¦23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17    ¦9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15     ¦1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ая   ¦9 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аста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Уксус 3%   ¦4      ¦4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трушка     ¦           ¦       ¦70    ¦168    ¦7     ¦4    ¦2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3      ¦3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ворог     ¦18     ¦1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29     ¦29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еланж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2,1    ¦2     ¦       ¦      ¦     ¦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Ванилин    ¦0,01   ¦0,01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Дрожжи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ресс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¦10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¦11,9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¦8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528,17¦98,85 ¦90,85¦328,78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7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T-------T------T-------T------T------T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Блюда    ¦Ингредиенты¦ Масса ¦Выход ¦Кало-  ¦Белки ¦ Жиры ¦Угле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цептурных¦брутто ¦блюд и¦рий-   ¦ (г)  ¦ (г)  ¦воды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блюд    ¦  (г)  ¦масса ¦ность  ¦      ¦      ¦(г)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нетто ¦(ккал)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¦       ¦ (г)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¦           ¦       ¦      ¦666,2  ¦29,1  ¦36,2  ¦56,0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негрет с   ¦           ¦       ¦150   ¦190    ¦8     ¦14    ¦8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ельдью  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зеленый¦20     ¦17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6     ¦12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   ¦25     ¦18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вашеная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Огурцы     ¦19     ¦16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оленые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11     ¦11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ельдь     ¦79     ¦37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оленая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32     ¦25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кла     ¦29     ¦22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отварное¦           ¦45     ¦40    ¦69     ¦6     ¦5     ¦0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 ¦           ¦10     ¦10    ¦65,2   ¦0,1   ¦7,2   ¦0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етчина      ¦           ¦31     ¦30    ¦82     ¦7     ¦6     ¦0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     ¦           ¦       ¦200   ¦151    ¦4     ¦3     ¦27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 ¦       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100    ¦100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0     ¦20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као-     ¦5      ¦5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рошок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50     ¦50    ¦109    ¦4     ¦1     ¦21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¦           ¦       ¦      ¦1065   ¦37,4  ¦35,4  ¦149,2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-пюре     ¦           ¦       ¦300   ¦202    ¦11    ¦6     ¦26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роховый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 костном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 ¦       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255    ¦255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стный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4     ¦12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8      ¦6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6      ¦6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рох сухой¦45     ¦45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6      ¦6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трушка   ¦4      ¦3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рень 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ефтели      ¦           ¦       ¦100   ¦257    ¦13    ¦17    ¦13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36     ¦30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12     ¦12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9      ¦9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исовая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7      ¦7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шеничная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Говядина   ¦89     ¦63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ус         ¦           ¦       ¦50    ¦56     ¦1     ¦4     ¦4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ный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ульон     ¦34     ¦34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стный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2     ¦12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12     ¦10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ое   ¦1      ¦1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юре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1      ¦1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4      ¦4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- ¦           ¦       ¦100   ¦88     ¦2     ¦4     ¦11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ая тушеная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3      ¦3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пуста бе-¦150    ¦120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окочанная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ук        ¦5      ¦4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репчатый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3      ¦2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оматное   ¦3      ¦3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юре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рас- ¦4      ¦4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ительное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1      ¦1     ¦       ¦      ¦      ¦       ¦</w:t>
      </w:r>
    </w:p>
    <w:p>
      <w:pPr>
        <w:pStyle w:val="HTML"/>
        <w:rPr/>
      </w:pPr>
      <w:r>
        <w:rPr>
          <w:color w:val="000000"/>
        </w:rPr>
        <w:t>¦             ¦Мука       ¦1      ¦1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авровый   ¦0,01   ¦0,01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лист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ерец      ¦0,01   ¦0,01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ерный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тый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Уксус 3%   ¦3      ¦3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¦           ¦       ¦100   ¦95     ¦2     ¦3     ¦15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локо     ¦15     ¦15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сло      ¦4      ¦4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ливочное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артофель  ¦114    ¦85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   ¦           ¦       ¦200   ¦140    ¦1     ¦0     ¦34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5     ¦15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офрукты ¦25     ¦25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хмал    ¦8      ¦8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 ¦10,5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75     ¦75    ¦172,5  ¦5,4   ¦0,9   ¦35,7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¦           ¦       ¦      ¦50,27  ¦1,2   ¦0,27  ¦10,76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 ¦           ¦190    ¦132,87¦50,27  ¦1,2   ¦0,27  ¦10,7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апельсины)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¦           ¦       ¦      ¦813,08 ¦30,96 ¦24,44 ¦117,3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канка    ¦           ¦       ¦225/15¦395,79 ¦22,96 ¦19,59 ¦31,91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ная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 творогом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и сметаной   ¦           ¦       ¦  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упа      ¦15     ¦15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нная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7      ¦7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орковь    ¦104    ¦83,2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вежая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расная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7      ¦7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сь      ¦24,5   ¦24,5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белковая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композитная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ухая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метана    ¦15     ¦15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Творог     ¦57     ¦55,88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лужирный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Яйцо       ¦6,3    ¦6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рожок с    ¦           ¦       ¦70    ¦248    ¦4     ¦4     ¦49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видлом 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овидло    ¦39     ¦39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2      ¦2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аргарин   ¦3      ¦3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ука       ¦30     ¦30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Меланж     ¦4      ¦4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Дрожжи     ¦1      ¦1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прессован-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ные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¦           ¦       ¦200   ¦57,29  ¦0,2   ¦0,05  ¦14,01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Сахар      ¦14     ¦14    ¦       ¦      ¦      ¦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Чай        ¦1      ¦1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 ¦           ¦25     ¦25    ¦54,5   ¦2,0   ¦0,5   ¦10,5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 ¦           ¦25     ¦25    ¦57,5   ¦1,8   ¦0,3   ¦11,9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¦           ¦200    ¦193   ¦110    ¦6     ¦6     ¦8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день¦           ¦       ¦      ¦2704,55¦104,66¦102,31¦341,2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+-------+------+-------+------+------+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реднее за   ¦           ¦       ¦      ¦2639,69¦99,51 ¦95,70 ¦345,09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 дней       ¦           ¦       ¦      ¦       ¦      ¦      ¦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+-----------+-------+------+-------+------+------+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РИМЕРНОЕ 7-ДНЕВНОЕ МЕН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РЕАЛИЗАЦИИ РЕКОМЕНДУЕМОГО ПРОДУКТОВОГО НАБ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ДЛЯ ПСИХОНЕВРОЛОГИЧЕСКИХ ИНТЕРНА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(КРАТКОЕ ОПИСАНИЕ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-------------------T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Блюда                      ¦ Выход блюд /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                     ¦продуктов (г)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1-й день             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ячневая молочная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отварное                                     ¦1 шт.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фейный напиток на молоке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фельный с фасолью на костном бульоне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из говядины жареные                       ¦1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жая тушеная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26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 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2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свежие                                     ¦175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отварной свеклы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сиски                                           ¦1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отварные со сливочным маслом             ¦200/7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молоком и сахаром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3060,92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2-й день               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канка творожная со сметаной                   ¦210/2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фельный рыбный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лубцы с мясом и соусом                          ¦200/75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Апельсин                                          ¦175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ефтели из говядины с соусом                      ¦70/50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отварной со сливочным маслом            ¦250/7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домашняя сдобная с джемом                 ¦70/35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3095,61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3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гречневая с молоком                          ¦300/199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                                     ¦33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Щи из свежей капусты на курином бульоне со     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ца отварная                                   ¦8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отварные с маслом растительным           ¦150/7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свежая тертая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сухофруктов                             ¦200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3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 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отварной свеклы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иточки мясные с соусом                           ¦90/50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отварной с растительным маслом          ¦270/7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молоком и сахаром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3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3052,63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4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манная молочная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молоком и сахаром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овощной на мясокостном бульоне со сметаной 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канка картофельная                            ¦2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квашеная тушеная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рожок печеный с капустой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ники творожные со сметаной                     ¦160/2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а вареная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редьки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домашняя сдобная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3204,72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5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млет                                             ¦125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рошек консервированный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отварной свеклы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молоком и сахаром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тертая                                    ¦12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гороховый на костном бульоне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тушеная с говядиной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свежие                                     ¦175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жареная                                      ¦12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26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домашняя сдобная с джемом                 ¦70/35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2975,50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6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геркулесовая             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                                      ¦33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орщ на курином бульоне со сметаной            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ца отварная                                   ¦8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отварной                                ¦2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свежая тушеная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6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свежие                                     ¦175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гурцы соленые с растительным маслом              ¦80/5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из говядины жареные                       ¦7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отварные с растительным маслом           ¦150/7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домашняя сдобная                          ¦7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36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2904,29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7-й день      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T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пшенная молочная с тыквой                    ¦3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сливочное                                   ¦1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а вареная                                   ¦2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фейный напиток на молоке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негрет                                          ¦1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сольник ленинградский на мясокостном бульоне   ¦300/10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метаной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линчики с мясом                                  ¦15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сухофруктов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                                      ¦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отварная  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инад овощной                                   ¦1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 пюре                                 ¦26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сахаром                                     ¦200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фли                                             ¦35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пшеничный      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пшеничный                              ¦50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                                      ¦193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---------------------+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на день                                     ¦3044,55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в ред. Приказа Минздравсоцразвития РФ от 04.06.2007 N 397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----------------------+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6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ОДРОБНОЕ МЕНЮ-РАСКЛАД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РЕАЛИЗАЦИИ РЕКОМЕНДУЕМОГО ПРОДУКТОВОГО НАБ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ДЛЯ ПСИХОНЕВРОЛОГИЧЕСКИХ ИНТЕРНАТ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1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833,88 ¦35,11 ¦27,84 ¦110,72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       ¦           ¦       ¦300   ¦366,68 ¦19,01 ¦10,64 ¦48,7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чнев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чная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100,00 ¦100,00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37,50  ¦37,13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ячнев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пас-¦140,0  ¦139,3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еризов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ое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-песок¦9,00   ¦9,00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8,5   ¦28,5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ков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       ¦           ¦45     ¦40    ¦65     ¦5     ¦5  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е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фейный    ¦           ¦       ¦200   ¦119    ¦3     ¦3     ¦20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питок на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е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100    ¦10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5     ¦1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фейный   ¦5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питок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1132,2 ¦42    ¦32,2  ¦168,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-  ¦           ¦       ¦300   ¦160    ¦8     ¦4     ¦2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ельный с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асолью на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стн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ульон     ¦210    ¦21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стный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4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15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78     ¦6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Фасоль     ¦25     ¦2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трушка   ¦4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рень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из  ¦           ¦       ¦100   ¦250    ¦16    ¦14    ¦1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ы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ареные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103    ¦7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(котлетно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)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ри па- ¦10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ировочны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2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Хлеб       ¦18     ¦18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ый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    ¦           ¦       ¦100   ¦88     ¦2     ¦4 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ая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ушен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150    ¦12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свежая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5      ¦4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3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ое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юре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4      ¦4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авровый   ¦0,01   ¦0,01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ист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рец      ¦0,01   ¦0,01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ерный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тый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Уксус 3%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¦           ¦       ¦260   ¦257    ¦6     ¦9     ¦3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40     ¦4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9      ¦9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295    ¦227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¦           ¦200    ¦200   ¦76     ¦1     ¦0 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32     ¦32    ¦72     ¦2     ¦0 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¦           ¦       ¦      ¦52,84  ¦0,48  ¦0,48 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¦           ¦175    ¦122,38¦52,84  ¦0,48  ¦0,48 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яблоки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ие)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932    ¦27,6  ¦37,6  ¦120,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   ¦           ¦       ¦100   ¦120    ¦1     ¦8 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клы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8 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кла     ¦154    ¦118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сиски     ¦           ¦103    ¦100   ¦251    ¦11    ¦23 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   ¦           ¦       ¦200/7 ¦260    ¦7     ¦4     ¦49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ые со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ым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7      ¦7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кароны   ¦70     ¦7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77     ¦1     ¦1 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47     ¦47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,0   ¦1,0   ¦21,0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50     ¦50    ¦115    ¦3,6   ¦0,6 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3060,92¦111,19¦104,12¦419,77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2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941,12 ¦51,04 ¦40,92 ¦92,1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канка   ¦           ¦       ¦210/20¦600,63 ¦42,74 ¦31,67 ¦36,1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жная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метаной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12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нн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20     ¦2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2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8,5   ¦28,5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ков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ворог     ¦167,65 ¦171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олужирный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Яйцо       ¦4,8    ¦5,49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ри па-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ировочны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876,2  ¦37    ¦24,2  ¦127,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карто-  ¦           ¦       ¦300   ¦134    ¦8     ¦2 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ельный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ный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0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9      ¦7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160    ¦123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ыба       ¦115    ¦66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200    ¦20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лубцы с   ¦           ¦       ¦200/75¦332    ¦18    ¦20    ¦20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ом и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усом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19     ¦19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150    ¦12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38     ¦3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0,2    ¦0,1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ое   ¦0,4    ¦0,4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юре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5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2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11     ¦1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исов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100    ¦7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(котлетно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)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113    ¦8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  ¦           ¦       ¦200   ¦72     ¦0     ¦0 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2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Яблоки     ¦12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шеные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¦           ¦       ¦      ¦36     ¦1     ¦0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¦           ¦175    ¦122,38¦36     ¦1     ¦0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апельсины)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1132,29¦28,8  ¦32,65 ¦180,8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ефтели из  ¦           ¦       ¦70/50 ¦210    ¦10    ¦14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ы с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усом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25     ¦2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9      ¦9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исов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5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59     ¦4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(котлетно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)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трушка   ¦1      ¦0,5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рень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  ¦           ¦       ¦250/7 ¦276    ¦6     ¦8     ¦4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ливочным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334    ¦257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7      ¦7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    ¦           ¦       ¦70    ¦273    ¦5     ¦9     ¦4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омашняя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добн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0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11     ¦1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47     ¦47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еланж     ¦1,3    ¦1,3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Дрожжи     ¦1,2    ¦1,2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рессов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ые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жем        ¦           ¦35     ¦35    ¦92     ¦0     ¦0     ¦2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,0   ¦1,0   ¦21,0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15    ¦3,6   ¦0,6 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жано-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3095,61¦123,84¦103,77¦416,58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3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1017,63¦44,68 ¦35,31¦130,28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       ¦           ¦       ¦300/  ¦546,14 ¦28,38 ¦15,06¦74,27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речневая   ¦           ¦       ¦199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 молоком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91,50  ¦90,59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речнев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200,0  ¦199,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стеризо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анное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8,5   ¦28,5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ков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¦           ¦35     ¦33    ¦131    ¦8     ¦11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984,6  ¦37,8  ¦32,6 ¦135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Щи из свежей¦           ¦       ¦300/  ¦105    ¦4     ¦5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ы на  ¦           ¦  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н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со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4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75     ¦6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50     ¦4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ульон     ¦240    ¦24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уриный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ца      ¦           ¦       ¦85    ¦238    ¦18    ¦18   ¦1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ая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3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урица     ¦175    ¦125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   ¦           ¦       ¦150/7 ¦236    ¦5     ¦8    ¦3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ые с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тительным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кароны   ¦52     ¦5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    ¦           ¦120    ¦100   ¦32     ¦1     ¦0    ¦7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ая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ертая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  ¦           ¦       ¦200   ¦72     ¦0     ¦0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офрукты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33     ¦33    ¦72,4   ¦2,8   ¦0,4  ¦14,4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¦           ¦       ¦      ¦76     ¦1     ¦0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к         ¦           ¦200    ¦200   ¦76     ¦1     ¦0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864,4  ¦29,4  ¦26   ¦128,2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   ¦           ¦       ¦100   ¦120    ¦1     ¦8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клы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кла све-¦154    ¦118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жая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иточки     ¦           ¦       ¦90/50 ¦204    ¦15    ¦8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ные с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ус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Хлеб       ¦17     ¦1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ый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ри     ¦13     ¦13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нировоч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90     ¦6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(котлетное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)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2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5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  ¦           ¦       ¦270/7 ¦276    ¦6     ¦8    ¦4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с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тительным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363    ¦279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77     ¦1     ¦1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47     ¦4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33     ¦33    ¦72,4   ¦2,8   ¦0,4  ¦14,4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50     ¦50    ¦115    ¦3,6   ¦0,6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3052,63¦118,88¦99,91¦419,48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4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807,23 ¦31,37 ¦22,75 ¦119,25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манная ¦           ¦       ¦300   ¦373,03 ¦19,27 ¦10,55 ¦50,2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чная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38,5   ¦38,5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нн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140,0  ¦139,30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стеризо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анное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8,5   ¦28,5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ков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9,0    ¦9,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100,0  ¦100,0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    ¦           ¦       ¦200   ¦151    ¦4     ¦3     ¦27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100    ¦10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20     ¦2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као-     ¦5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орошок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995,2  ¦35    ¦27,2  ¦152,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овощной ¦           ¦       ¦300/  ¦108    ¦4     ¦4     ¦14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 мясокост-¦           ¦  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ом бульоне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метаной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4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15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30     ¦2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свежая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78     ¦6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рошек    ¦14     ¦9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нсервиро-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анный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10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ульон     ¦225    ¦225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костный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еканка   ¦           ¦       ¦250   ¦324    ¦17    ¦16    ¦2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ая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5     ¦13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8 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ри па-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ировочны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195    ¦15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100    ¦7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(котлетно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)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    ¦           ¦       ¦100   ¦85     ¦2     ¦5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вашеная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ушен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7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5      ¦4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ое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юре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143    ¦10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вашен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4      ¦4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Уксус 3%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  ¦           ¦       ¦200   ¦140    ¦1     ¦0     ¦34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5     ¦1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5     ¦2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офруктов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хмал    ¦8 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¦           ¦       ¦      ¦191    ¦6     ¦3     ¦3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ирожок     ¦           ¦       ¦100   ¦191    ¦6     ¦3     ¦3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еченый с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ой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3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трушка   ¦1      ¦0,2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зелень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35     ¦2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вашен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46     ¦46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еланж     ¦2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Дрожжи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рессов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ые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1101,29¦49,8  ¦49,65 ¦113,8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ники     ¦           ¦       ¦160/20¦403    ¦30    ¦23    ¦19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жные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 сметаной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20     ¦2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ворог     ¦163    ¦16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5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21     ¦2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Яйцо       ¦5,3    ¦5,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   ¦           ¦       ¦100   ¦95     ¦2     ¦7     ¦6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едьки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дька     ¦119    ¦8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зеленый¦13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7      ¦7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а     ¦           ¦51     ¦50    ¦123    ¦6     ¦11 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рен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    ¦           ¦       ¦50    ¦199    ¦4     ¦7     ¦30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омашняя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добн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7      ¦7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7      ¦7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34     ¦3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еланж     ¦1,3    ¦1,3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Дрожжи     ¦1,2    ¦1,2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рессован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ые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50     ¦50    ¦115    ¦3,6   ¦0,6 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3204,72¦128,17¦108,60¦428,66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5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879,17 ¦37,56 ¦39,33¦93,74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млет       ¦           ¦       ¦125   ¦300,97 ¦21,46 ¦19,13¦10,74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5,0    ¦5,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33,0   ¦32,84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стеризо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анное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25,0   ¦25,0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8,5   ¦28,5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ковая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Яйцо       ¦82,0   ¦71,74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као с     ¦           ¦       ¦200   ¦151    ¦4     ¦3    ¦27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м и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100    ¦1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20     ¦2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као-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орошок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рошек     ¦           ¦75     ¦50    ¦20     ¦2     ¦0    ¦3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нсерви-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ваный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лат из    ¦           ¦       ¦100   ¦124    ¦2     ¦8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клы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917,2  ¦39    ¦17,2 ¦151,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    ¦           ¦156    ¦120   ¦44     ¦2     ¦0    ¦9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ертая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п         ¦           ¦       ¦300   ¦166    ¦6     ¦6    ¦2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рохов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 костном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4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15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2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рох сухой¦25     ¦2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80     ¦61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200    ¦20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    ¦           ¦       ¦200   ¦229    ¦19    ¦9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ушеная с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о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255    ¦204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8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трушка   ¦4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зелень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100    ¦7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ое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юре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  ¦           ¦       ¦200   ¦140    ¦1     ¦0    ¦34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5     ¦1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5     ¦2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офруктов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хмал    ¦8 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¦           ¦       ¦      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     ¦           ¦175    ¦122,38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яблоки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ие)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1016,29¦32,8  ¦24,65¦165,8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           ¦       ¦120   ¦113    ¦14    ¦5    ¦3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ареная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6      ¦6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6      ¦6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ыба       ¦250    ¦148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¦           ¦       ¦260   ¦257    ¦6     ¦9    ¦3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40     ¦4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9 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295    ¦227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жем        ¦           ¦35     ¦35    ¦92     ¦0     ¦0    ¦2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    ¦           ¦       ¦70    ¦273    ¦5     ¦9    ¦4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омашняя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добная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11     ¦11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47     ¦4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еланж     ¦1,3    ¦1,3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Дрожжи     ¦1,2    ¦1,2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ресс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50     ¦50    ¦115    ¦3,6   ¦0,6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2975,5 ¦115,84¦87,66¦430,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6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702,76 ¦27,77 ¦21,72¦99,0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гер-   ¦           ¦       ¦300   ¦362,27 ¦19,47 ¦12,47¦43,04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лесовая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100,00 ¦100,00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38,5   ¦37,9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овся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"Геркулес"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140,0  ¦139,3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стеризо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анное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-песок¦9,00   ¦9,00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бел- ¦28,50  ¦28,50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в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1050,3 ¦38,9  ¦32,7 ¦150,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орщ на     ¦           ¦       ¦300/10¦152    ¦4     ¦8    ¦16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н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со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метано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ульон     ¦240    ¦24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уриный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31     ¦25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4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16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ое   ¦9      ¦9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юре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6      ¦6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32     ¦2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трушка   ¦4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рень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кла     ¦62     ¦48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Уксус 3%  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ица      ¦           ¦       ¦85    ¦238    ¦18    ¦18   ¦1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ая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3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урица     ¦175    ¦125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  ¦           ¦       ¦250   ¦197    ¦5     ¦1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ой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335    ¦258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    ¦           ¦       ¦100   ¦88     ¦2     ¦4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ая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ушеная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150    ¦120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окоч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я свежая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5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3      ¦2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ое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юре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авровый   ¦0,01   ¦0,01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ист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рец      ¦0,01   ¦0,01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ерный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тый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Уксус 3%   ¦3      ¦3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36     ¦36    ¦74,1   ¦2,9   ¦0,5  ¦14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т из   ¦           ¦       ¦200   ¦72     ¦0     ¦0    ¦1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офрукты ¦12     ¦1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дник     ¦           ¦       ¦      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рукты (яб- ¦           ¦175    ¦122,38¦52,84  ¦0,48  ¦0,48 ¦11,65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оки свежие)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988,39 ¦30,7  ¦31,15¦146,3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гурцы      ¦           ¦       ¦80/5  ¦57     ¦1     ¦5    ¦2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леные с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титель-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ым маслом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Огурцы     ¦95     ¦8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оленые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5      ¦5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тлеты из  ¦           ¦       ¦75    ¦186    ¦12    ¦10   ¦1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ы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ареные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Хлеб 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ый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ри па-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ировочные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0     ¦8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4      ¦4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75     ¦53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    ¦           ¦       ¦150/7 ¦226    ¦6     ¦6    ¦37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ые с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м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тительным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7      ¦7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кароны   ¦52     ¦52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очка     ¦           ¦       ¦70    ¦273    ¦5     ¦9    ¦4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омашняя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добная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0     ¦10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11     ¦11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47     ¦47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еланж     ¦1,3    ¦1,3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Дрожжи     ¦1,2    ¦1,2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рессован-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ые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36     ¦36    ¦74,1   ¦2,9   ¦0,5  ¦14,5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50     ¦50    ¦115    ¦3,6   ¦0,6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2904,29¦103,85¦92,05¦415,1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7-й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T------T-------T------T------T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Блюда    ¦Ингредиенты¦ Масса ¦Выход ¦Кало-  ¦Белки ¦Жиры  ¦Уг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цептурных¦брутто ¦блюд и¦рий-   ¦ (г)  ¦ (г)  ¦воды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блюд    ¦  (г)  ¦масса ¦ность  ¦      ¦      ¦(г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нетто ¦(ккал)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 ¦ (г)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втрак     ¦           ¦       ¦      ¦813,06 ¦32,73 ¦27,58 ¦108,48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ша пшенная¦           ¦       ¦300   ¦344,86 ¦18,63 ¦9,38  ¦46,4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чная с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ыквой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ода       ¦75     ¦7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36,5   ¦36,14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75,0   ¦74,63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стеризо-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ванное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-песок¦5,0    ¦5,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8,5   ¦28,5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елков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мпозитная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ая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ыква      ¦140,0  ¦97,90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сло       ¦           ¦10     ¦10    ¦65,2   ¦0,1   ¦7,2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ливочное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лбаса     ¦           ¦21     ¦20    ¦66     ¦3     ¦6  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реная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фейный    ¦           ¦       ¦200   ¦119    ¦3     ¦3     ¦20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питок на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е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100    ¦10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5     ¦1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фейный   ¦5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напиток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100    ¦100   ¦218    ¦8     ¦2     ¦42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бед        ¦           ¦       ¦      ¦1193,2 ¦38    ¦37,2  ¦176,6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ссольник  ¦           ¦       ¦300/10¦183    ¦5     ¦7     ¦25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нинградс-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й со сме-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ной на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окостном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ульоне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Бульон     ¦240    ¦240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костный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2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16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Огурцы     ¦22     ¦18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оленые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121    ¦91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упа      ¦12     ¦1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рлов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тана    ¦10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линчики с  ¦           ¦       ¦150   ¦408    ¦19    ¦20    ¦3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ясом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58     ¦58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6      ¦5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ргарин   ¦8 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2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ука       ¦47     ¦47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шеничная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Говядина   ¦82     ¦58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(котлетное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ясо)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Яйцо       ¦16,5   ¦16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рец      ¦0,01   ¦0,01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ерный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тый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инегрет    ¦           ¦       ¦150   ¦124    ¦2     ¦8     ¦1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42     ¦3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26     ¦2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20     ¦16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пуста    ¦28     ¦22,3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вашеная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Огурцы     ¦26     ¦22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оленые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8 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кла     ¦36     ¦28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сель из   ¦           ¦       ¦200   ¦140    ¦1     ¦0     ¦34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офруктов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5     ¦1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месь      ¦25     ¦2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ухофруктов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хмал    ¦8      ¦8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100    ¦100   ¦229,2  ¦7     ¦1,2   ¦47,6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жин        ¦           ¦       ¦      ¦928,29 ¦29,8  ¦32,65 ¦128,81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           ¦       ¦100   ¦65     ¦14    ¦1     ¦0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варная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3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етрушка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орень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ыба       ¦230    ¦128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ринад     ¦           ¦       ¦100   ¦130    ¦1     ¦10    ¦9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вощной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2      ¦2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Лук        ¦18     ¦15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репчатый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рковь    ¦75     ¦6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вежая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расная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рас- ¦10     ¦1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итель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Томатная   ¦6      ¦6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паста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Уксус 3%   ¦3      ¦3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ное¦           ¦       ¦260   ¦257    ¦6     ¦9     ¦38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юре 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олоко     ¦40     ¦40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Масло      ¦9      ¦9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ливочное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Картофель  ¦295    ¦227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ай с       ¦           ¦       ¦200   ¦57,29  ¦0,2   ¦0,05  ¦14,01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харом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Сахар      ¦14     ¦14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Чай        ¦1      ¦1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афли       ¦           ¦35     ¦35    ¦195    ¦1     ¦11    ¦23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           ¦50     ¦50    ¦109    ¦4     ¦1     ¦21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- ¦           ¦50     ¦50    ¦115    ¦3,6   ¦0,6   ¦23,8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ефир       ¦           ¦200    ¦193   ¦110    ¦6     ¦6     ¦8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сего за    ¦           ¦       ¦      ¦3044,55¦106,53¦103,43¦421,89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нь  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-+------+-------+------+------+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реднее за  ¦           ¦       ¦      ¦3048,3 ¦115,5 ¦99,9  ¦421,8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 дней      ¦           ¦       ¦      ¦       ¦      ¦      ¦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-+------+-------+------+------+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7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НОРМ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ВЗАИМОЗАМЕНЯЕМОСТИ НЕКОТОРЫХ ПРОДУ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РИ ИЗГОТОВЛЕНИИ БЛЮД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(Извлечение из Приказа Министерства торговли ССС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от 12 декабря 1980 г. N 310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T-------------T------T---------------T-------T--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N ¦ Наименование¦Масса ¦ Наименование  ¦Эквива-¦  Кулинарное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/п¦ заменяемых  ¦про-  ¦  заменяющих   ¦лентная¦ использование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продуктов  ¦дуктов¦   продуктов   ¦масса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брутто¦               ¦продук-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(кг)  ¦               ¦тов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брутто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(кг)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. ¦Яйца без     ¦1,00  ¦Яичный порошок ¦0,28   ¦В блюдах из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корлупы     ¦      ¦               ¦       ¦яиц, запекан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ках, мучных из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делиях, для па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нирования изде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лий, в сладки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. ¦То же        ¦1,00  ¦Яичный меланж  ¦1,0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ороженый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. ¦Масло коровье¦1,00  ¦Масло          ¦1,13   ¦В кулинарны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есоленое    ¦      ¦крестьянское   ¦       ¦изделиях и блю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ологодское  ¦      ¦               ¦       ¦дах (кроме зап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равки блюд при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отпуске)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. ¦То же        ¦1,00  ¦Масло коровье  ¦1,06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юбительское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. ¦То же        ¦1,00  ¦Масло коровье  ¦1,00   ¦В фаршах, бли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оленое (с     ¦       ¦нах, оладья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уменьшением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соли в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ецептуре на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02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. ¦То же        ¦1,00  ¦Масло коровье  ¦0,84   ¦В фаршах, бли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топленое       ¦       ¦нах, оладьях и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для заправки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кулинарных из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делий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. ¦То же        ¦1,00  ¦Жир топленый   ¦0,83   ¦В блюдах из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ельскохозяйст-¦       ¦птицы и дичи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енной птицы   ¦       ¦бобовых, в рас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сыпчатых каша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. ¦То же        ¦1,00  ¦Маргарин       ¦1,011  ¦В кашах, блюд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толовый       ¦       ¦из птицы и дичи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(кроме заправки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 при отпус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ке)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9. ¦Маргарин     ¦1,00  ¦Маргарин       ¦1,00   ¦В овощных,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толовый     ¦      ¦безмолочный    ¦       ¦рыбных, мяс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,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изделиях и др.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0.¦То же        ¦1,00  ¦Масла          ¦0,84   ¦В рассыпчатых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астительные   ¦       ¦кашах, супах и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афинированные ¦       ¦блюдах из бобо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вых, в тесте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для простых и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столовых пирож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ков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1.¦Масло        ¦1,00  ¦Масло          ¦1,00   ¦В холодных блю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дсолнечное ¦      ¦арахисовое,    ¦       ¦дах, мучных из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укурузное,    ¦       ¦делиях, марина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оевое,        ¦       ¦дах, блюдах из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хлопковое,     ¦       ¦рыбы и др.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оливковое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2.¦Масло под-   ¦1,00  ¦Масло          ¦1,00   ¦В маринадах,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олнечное    ¦      ¦подсолнечное   ¦       ¦некоторых соу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афиниро-    ¦      ¦нерафинирован- ¦       ¦сах, холодных,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анное       ¦      ¦ное            ¦       ¦овощных, рыбны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,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изделия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3.¦Молоко       ¦1,00  ¦Молоко коровье ¦1,00   ¦В супах, соу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оровье      ¦      ¦пастеризованное¦       ¦сах, блюдах из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астеризован-¦      ¦нежирное (с    ¦       ¦яиц, сладки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ое цельное  ¦      ¦увеличением    ¦       ¦блюдах,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в ре- ¦       ¦изделиях, каш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птуре масла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оровьего несо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еного на 0,04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4.¦То же        ¦1,00  ¦Молоко коровье ¦0,12   ¦В супах, соу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льное сухое  ¦       ¦сах, блюдах из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яиц, сладки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,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изделиях, овощ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ных блюдах, на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питках и др.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5.¦Молоко       ¦1,00  ¦Молоко коровье ¦0,09   ¦В супах,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оровье      ¦      ¦обезжиренное   ¦       ¦соусах, сладки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астеризован-¦      ¦сухое (с увели-¦       ¦блюдах, блюда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ое цельное  ¦      ¦чением закладки¦       ¦из яиц,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 рецептуре    ¦       ¦изделиях, каш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сла коровьего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есоленого на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04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6.¦То же        ¦1,00  ¦Сливки сухие (с¦0,16   ¦В молоч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уменьшением    ¦       ¦кашах и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в ре- ¦       ¦кулинар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птуре масла  ¦       ¦изделия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оровьего несо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еного на 0,042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7.¦То же        ¦1,00  ¦Молоко цельное ¦0,38   ¦В напитка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гущенное с са-¦       ¦(кроме молочны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харом (с умень-¦       ¦коктейлей)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шением закладки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 рецептуре са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хара на 0,17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8.¦То же        ¦1,00  ¦Молоко сгущен- ¦0,46   ¦В супах, соу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ое стерилизо- ¦       ¦сах, сладки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анное в банках¦       ¦блюдах, мучн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изделиях и на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питках (кроме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молочных кок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тейлей) и др.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9.¦То же        ¦1,00  ¦Сливки сгущен- ¦0,48   ¦В молоч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ые с сахаром  ¦       ¦кашах, мучных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с уменьшением ¦       ¦изделия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в ре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птуре масла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оровьего несо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еного на 0,07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 и сахара на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18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0.¦Творог жирный¦1,00  ¦Творог полужир-¦0,88   ¦В кулинарны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содержание  ¦      ¦ный (содержание¦       ¦изделиях и блю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жира не менее¦      ¦жира не менее  ¦       ¦дах из творога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18%)         ¦      ¦9%) - с увели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чением закладки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 рецептуре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сла коровьего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есоленого на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12 кг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.¦Творог       ¦1,00  ¦Творог нежирный¦0,89   ¦В кулинарны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лужирный   ¦      ¦(с увеличением ¦       ¦изделиях и блю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содержание  ¦      ¦закладки в ре- ¦       ¦дах из творога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жира не менее¦      ¦цептуре масла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9%)          ¦      ¦коровьего несо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еного на 0,11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.¦То же        ¦1,00  ¦Масса творожная¦0,97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олужирная без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аполнителей (с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увеличением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в ре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птуре масла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оровьего несо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еного на 0,03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 и уменьшени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ем закладки са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хара на 0,16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.¦Дрожжи       ¦1,00  ¦Дрожжи хлебопе-¦0,25   ¦Для приготовле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хлебопекарные¦      ¦карные сухие   ¦       ¦ния напитков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рессованные ¦      ¦               ¦       ¦мучных изделий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4.¦Сухари       ¦1,00  ¦Хлеб пшеничный ¦1,56   ¦Для панирования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анировочные ¦      ¦из муки не ниже¦       ¦кулинарных из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шеничные из ¦      ¦1-го сорта     ¦       ¦делий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муки 1-го    ¦      ¦   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орта        ¦      ¦   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5.¦Сахар-песок  ¦1,00  ¦Рафинадная     ¦1,00   ¦В сладких блю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удра          ¦       ¦дах, запекан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ках, пудингах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6.¦Сахар-песок  ¦1,00  ¦Мед натуральный¦1,25   ¦В напитках, ки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селях, муссах,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желе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7.¦Крахмал кар- ¦1,00  ¦Крахмал        ¦1,60   ¦В киселях,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тофельный су-¦      ¦картофельный   ¦       ¦сладких супах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хой (20%-ной ¦      ¦сырец (50%-ной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лажности)   ¦      ¦влажности)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8.¦Крахмал      ¦1,00  ¦Крахмал        ¦1,50   ¦В молоч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артофельный ¦      ¦кукурузный     ¦       ¦киселях, желе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9.¦Картофель    ¦1,00  ¦Пюре картофель-¦0,25   ¦В супах-пюре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й       ¦      ¦ное сухое      ¦       ¦блюдах из от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родовольст- ¦      ¦               ¦       ¦варного протер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енный       ¦      ¦               ¦       ¦того картофеля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0.¦Горошек      ¦1,00  ¦Горох овощной  ¦0,82   ¦В холод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зеленый      ¦      ¦(лопатка)      ¦       ¦блюдах, супах,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консервы)   ¦      ¦свежий         ¦       ¦овощных блюдах,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1.¦То же        ¦1,00  ¦Фасоль овощная ¦0,82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лопатка)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вежая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2.¦То же        ¦1,00  ¦Зеленый горошек¦0,71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вежий быстро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мороженный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3.¦Зелень укро- ¦1,00  ¦Зелень укропа, ¦1,00   ¦Для ароматиза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а, петрушки,¦      ¦петрушки, сель-¦       ¦ции бульонов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ельдерея    ¦      ¦дерея веточками¦       ¦супов, соусов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соленая (с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уменьшением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соли в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ецептуре на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29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4.¦То же        ¦1,00  ¦Зелень укропа, ¦0,76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етрушки, сель-¦       ¦               ¦</w:t>
      </w:r>
    </w:p>
    <w:p>
      <w:pPr>
        <w:pStyle w:val="HTML"/>
        <w:rPr>
          <w:color w:val="000000"/>
        </w:rPr>
      </w:pPr>
      <w:r>
        <w:rPr>
          <w:color w:val="000000"/>
        </w:rPr>
        <w:t>¦   ¦             ¦      ¦петрушки, сель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дерея измель-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ченная соленая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с уменьшением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соли в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ецептуре на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22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5.¦Зелень укро- ¦1,00  ¦Зелень укропа, ¦0,76   ¦Для ароматиза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а, петрушки,¦      ¦петрушки, сель-¦       ¦ции бульонов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ельдерея    ¦      ¦дерея веточками¦       ¦супов, соусов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быстрозаморо-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женная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6.¦Кабачки мари-¦1,00  ¦Патиссоны мари-¦1,00   ¦В холод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ованные или ¦      ¦нованные или   ¦       ¦блюдах,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онсервиро-  ¦      ¦консервирован-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анные (целые¦      ¦ные (целые или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или резаные) ¦      ¦резаные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7.¦Капуста      ¦1,00  ¦Капуста цветная¦0,85   ¦В салатах, су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цветная      ¦      ¦маринованная   ¦       ¦пах, овощны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               ¦       ¦блюдах, гарни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рах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8.¦Лук репчатый ¦1,00  ¦Лук зеленый    ¦1,05   ¦В салатах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й       ¦      ¦свежий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9.¦То же        ¦1,00  ¦Лук репчатый   ¦1,53   ¦В холод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ринованный   ¦       ¦закусках,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0.¦Лук - порей  ¦1,00  ¦Лук зеленый    ¦0,95   ¦В супах, холод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й       ¦      ¦свежий         ¦       ¦ных блюдах,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гарнирах, блю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дах из овощей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1.¦То же        ¦1,00  ¦Морковь        ¦1,40   ¦В рецептурах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гарнирная      ¦       ¦где использует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консервы)     ¦       ¦ся морковь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столовая свежая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2.¦То же        ¦1,00  ¦Морковь        ¦0,80   ¦В рецептурах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бланшированная ¦       ¦где использует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быстрозаморо-  ¦       ¦ся морковь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женная         ¦       ¦столовая свежая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3.¦То же        ¦1,00  ¦Морковь пасси- ¦0,55   ¦В супах,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ованная быст- ¦       ¦соусах,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озамороженная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с уменьшением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в ре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птуре марга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ина на 0,08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г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4.¦Огурцы       ¦1,00  ¦Огурцы консер- ¦1,64   ¦В салатах,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оленые      ¦      ¦вированные или ¦       ¦винегретах,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ринованные   ¦       ¦супах и соуса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5.¦Огурцы соле- ¦1,00  ¦Помидоры       ¦1,00   ¦В салатах,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ые или      ¦      ¦соленые или    ¦       ¦винегрета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маринованные ¦      ¦маринованные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масса нетто)¦      ¦(масса нетто)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6.¦Огурцы       ¦1,00  ¦Патиссоны кон- ¦1,73   ¦В холод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оленые      ¦      ¦сервированные  ¦       ¦блюдах,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целые, реза- 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ые)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7.¦То же        ¦1,00  ¦Кабачки консер-¦1,67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ированные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8.¦Пастернак,   ¦1,00  ¦Белые коренья  ¦0,15   ¦В супах,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етрушка,    ¦      ¦петрушки,      ¦       ¦соусах, при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ельдерей    ¦      ¦сельдерея и    ¦       ¦тушении мяса,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орневые     ¦      ¦пастернака     ¦       ¦рыбы, овощей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е       ¦      ¦сушеные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9.¦Петрушка     ¦1,00  ¦Белые коренья  ¦0,48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орневая     ¦      ¦петрушки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пассированные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быстрозаморо-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женные (с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уменьшением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в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ецептуре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ргарина на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07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0.¦Перец сладкий¦1,00  ¦Перец сладкий  ¦1,53   ¦В холодных,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тручковый   ¦      ¦маринованный   ¦       ¦овощных блюдах,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елый         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1.¦То же        ¦1,00  ¦Перец сладкий  ¦1,4    ¦В холодных,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ринованный   ¦       ¦овощных блюдах,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оловинками    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2.¦Помидоры     ¦1,00  ¦Томатное пюре с¦0,46   ¦В супах, соус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е       ¦      ¦содержанием    ¦       ¦и при тушении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ухих веществ  ¦       ¦овощей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12%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3.¦То же        ¦1,00  ¦Сок томатный   ¦1,22   ¦В супах, соус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атуральный    ¦       ¦и при тушении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овощей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4.¦То же        ¦1,00  ¦Консервирован- ¦1,70   ¦В холод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ые томаты на- ¦       ¦блюдах и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туральные целые¦       ¦гарнир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округлые пло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ды)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5.¦То же        ¦1,00  ¦Консервирован- ¦1,42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ые томаты на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туральные (сли-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овидные плоды)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6.¦Репа столовая¦1,00  ¦Брюква столовая¦0,96   ¦В заправочных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свежая         ¦       ¦супах, гарни-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рах, блюдах из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овощей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7.¦Свекла       ¦1,00  ¦Свекла столовая¦0,13   ¦В борщах и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толовая     ¦      ¦сушеная        ¦       ¦свекольниках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   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8.¦То же        ¦1,90  ¦Свекла         ¦1,40   ¦В блюдах, где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гарнирная или  ¦       ¦используется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аринованная   ¦       ¦свекла столовая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консервы)     ¦       ¦свежая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9.¦То же        ¦1,00  ¦Свекла         ¦0,8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бланшированная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быстрозаморо-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женная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0.¦Чеснок свежий¦1,00  ¦Приправа чес-  ¦1,04   ¦В блюдах, где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очная (с      ¦       ¦используется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уменьшением    ¦       ¦чеснок свежий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закладки соли в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рецептуре на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0,25 кг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1.¦Грибы белые  ¦1,00  ¦Шампиньоны     ¦1,07   ¦В супах,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е       ¦      ¦свежие         ¦       ¦соусах, втор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 и фарш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2.¦Шампиньоны   ¦1,00  ¦Грибы белые    ¦0,27   ¦В супах,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ие       ¦      ¦сушеные        ¦       ¦соусах, вторы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 и фарш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3.¦То же        ¦1,00  ¦Шампиньоны     ¦0,71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онсервирован-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ые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4.¦Яблоки свежие¦1,00  ¦Яблоки целые,  ¦0,8 /  ¦В сладких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оловниками,   ¦0,73   ¦блюдах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чертвертушками ¦&lt;*&gt;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бланшированные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в сахарном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иропе)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быстрозаморо-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женные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5.¦Брусника     ¦1,00  ¦Клюква свежая  ¦1,00   ¦В салатах из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вежая       ¦      ¦               ¦       ¦капусты и в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сладких блюдах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6.¦Урюк         ¦1,00  ¦Курага, кайса  ¦0,75   ¦В пудингах,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соусах, сладки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7.¦Виноград     ¦1,00  ¦Цукаты, кайса, ¦1,0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ушеный      ¦      ¦курага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изюм, сабза)¦      ¦   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8.¦Повидло, джем¦1,00  ¦Мармелад фрук- ¦0,84   ¦В сладких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тово-ягодный   ¦       ¦блюдах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(резной)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9.¦То же        ¦1,00  ¦Варенье без    ¦1,0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косточек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0.¦Томатное пюре¦1,00  ¦Сок томатный   ¦2,66   ¦В супах, соусах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 содержанием¦      ¦натуральный    ¦       ¦и при тушении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ухих веществ¦      ¦               ¦       ¦мяса, рыбы,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12%          ¦      ¦               ¦       ¦овощей и т.д.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1.¦То же        ¦1,00  ¦Томатное пюре с¦0,6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одержанием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ухих веществ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20%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2.¦То же        ¦1,00  ¦Томатная паста ¦0,4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 содержанием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ухих веществ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25 - 30%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3.¦То же        ¦1,00  ¦Томатная паста ¦0,3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 содержанием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ухих веществ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35 - 40%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4.¦То же        ¦1,00  ¦Соус томатный  ¦0,41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острый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5.¦Соус томатный¦1,00  ¦Соус Кубанский ¦1,00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острый       ¦      ¦   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6.¦Соус Южный   ¦1,00  ¦Соусы: Восток, ¦1,00   ¦В холодны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Московский,    ¦       ¦блюдах, соусах,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юбительский,  ¦       ¦блюдах из рыбы,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Столовый       ¦       ¦солянках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7.¦Ванилин      ¦1,00  ¦Ванильный сахар¦20,0   ¦В сладких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блюдах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8.¦То же        ¦1,00  ¦Ванильная      ¦12,7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эссенция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79.¦Чай черный   ¦1,00  ¦Чай плиточный  ¦1,00   ¦В напитках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байховый не- ¦      ¦черный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асфасованный¦      ¦           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0.¦Кофе         ¦1,00  ¦Кофе           ¦0,35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атуральный  ¦      ¦натуральный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жареный      ¦      ¦растворимый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1.¦Уксус        ¦1,00  ¦Уксус спиртовой¦0,50   ¦При заправке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пиртовой    ¦      ¦натуральный    ¦       ¦первых блюд,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атуральный  ¦      ¦пищевой 6%-ный ¦       ¦холодных блюд,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ищевой      ¦      ¦               ¦       ¦при изготовле-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3%-ный       ¦      ¦               ¦       ¦нии растворов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уксуса, для ма-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ринадов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2.¦То же        ¦1,00  ¦Уксус спиртовой¦0,33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натуральный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ищевой 9%-ный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3.¦То же        ¦1,00  ¦Уксусная эссен-¦0,04   ¦То же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ция 80%-ная    ¦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+------+---------------+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4.¦То же        ¦1,00  ¦Кислота        ¦0,03   ¦В блюдах и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лимонная       ¦       ¦изделиях, где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пищевая        ¦       ¦используется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¦      ¦               ¦       ¦уксус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+-------------+------+---------------+-------+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Числитель  -  масса яблок при размораживании полуфабрика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  воздухе,   знаменатель   -   масса  яблок  при  разморажи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уфабриката в сахарном сиропе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8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ЗАМЕНА ПРОДУКТОВ ПО БЕЛКУ И УГЛЕВОДАМ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T-----------T-----------------------T---------------¬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именование¦Количество ¦   Химический состав   ¦   Добавить к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продуктов  ¦ продуктов +------T------T---------+   суточному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нетто, г  ¦Белки,¦Жиры, ¦Углеводы,¦рациону (+) или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г   ¦  г   ¦    г    ¦  исключить из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¦           ¦      ¦      ¦         ¦    него (-)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1      ¦     2     ¦  3   ¦  4   ¦    5    ¦       6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Замена хлеба (по белку и углеводам)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100        ¦7,5   ¦2,9   ¦51,4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из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уки I с.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й ¦125        ¦7,62  ¦1,5   ¦49,87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стой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ормовой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ука пшенич-¦70         ¦7,42  ¦0,91  ¦48,3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ая I с.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,   ¦70         ¦7,7   ¦0,91  ¦49,35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ермишель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с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рупа манная¦75         ¦7,72  ¦0,9   ¦52,95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Замена картофеля (по углеводам)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ртофель   ¦100        ¦2,0   ¦0,4   ¦16,3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кла      ¦190        ¦2,85  ¦0,19  ¦16,72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рковь     ¦240        ¦3,12  ¦0,24  ¦16,56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пуста б/к ¦370        ¦6,66  ¦0,37  ¦17,39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акароны,   ¦25         ¦2,75  ¦0,32  ¦17,62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ермишель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с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рупа манная¦25         ¦2,57  ¦0,25  ¦17,65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       ¦35         ¦2,62  ¦1,01  ¦17,99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шеничный из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уки I с.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леб ржаной ¦45         ¦2,74  ¦0,54  ¦17,95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стой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формовой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Замена свежих яблок (по углеводам)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     ¦100        ¦0,4   ¦0,4   ¦9,8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вежие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блоки      ¦15         ¦0,33  ¦0,01  ¦8,85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шеные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ага (без ¦18         ¦0,94  ¦0,05  ¦9,18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сточек)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ернослив   ¦15         ¦0,34  ¦0,1   ¦8,63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Замена молока по белку 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Молоко      ¦100        ¦2,9   ¦3,2   ¦4,7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16         ¦2,88  ¦1,44  ¦0,48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ужирный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20         ¦3,0   ¦3,6   ¦0,56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ный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¦13         ¦3,02  ¦3,83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15         ¦2,79  ¦2,4 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к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15         ¦3,0   ¦1,47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I к.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15         ¦3,03  ¦0,42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ырезка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20         ¦3,2   ¦0,12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треска)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- ¦7          ¦2,8   ¦1,4   ¦2,1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ванные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ы пи-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ния (смесь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ковая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зитная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ая)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Замена мяса (по белку)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100        ¦18,6  ¦16,0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к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90         ¦18,0  ¦8,82  ¦-        ¦масло + 7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I к.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90         ¦18,18 ¦2,52  ¦-        ¦масло + 13 г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ырезка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100        ¦18,0  ¦9,0   ¦3,0      ¦масло + 5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ужирный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120        ¦18,0  ¦21,6  ¦3,7      ¦масло - 5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ный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115        ¦18,4  ¦0,69  ¦-        ¦масло + 5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треска)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куриное¦145        ¦18,4  ¦16,67 ¦1,01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- ¦45         ¦18,0  ¦9,0   ¦13,68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ванные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ы пи-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ния (смесь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ковая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зитная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ая)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Замена рыбы (по белку)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100        ¦16,0  ¦0,6 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треска)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85         ¦15,81 ¦13,6  ¦-        ¦масло - 13 г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к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80         ¦16,0  ¦7,84  ¦-        ¦масло - 7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I к.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80         ¦16,6  ¦2,24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ырезка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90         ¦16,2  ¦8,1   ¦2,7      ¦масло - 7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ужирный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110        ¦16,5  ¦19,8  ¦3,08     ¦масло - 19 г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ный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куриное¦125        ¦15,87 ¦14,37 ¦0,87     ¦масло - 13 г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- ¦40         ¦16,0  ¦8,0   ¦12,2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ванные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ы пи-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ния (смесь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ковая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зитная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ая)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Замена творога (по белку)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100        ¦18,0  ¦9,0   ¦3,0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ужирный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100        ¦18,6  ¦16,0  ¦-        ¦масло - 7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к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90         ¦18,0  ¦8,82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I к.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90         ¦18,18 ¦2,52  ¦-        ¦масло + 6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ырезка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110        ¦17,6  ¦0,66  ¦-        ¦масло + 8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треска)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куриное¦140        ¦17,78 ¦16,1  ¦0,98     ¦масло - 7 г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- ¦45         ¦18,0  ¦9,0   ¦13,68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¦Специализи- ¦45         ¦18,0  ¦9,0   ¦13,68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ванные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ы пи-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ния (смесь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ковая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зитная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ая)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Замена яйца (по белку)      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T-----------T------T------T---------T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Яйцо куриное¦40         ¦5,08  ¦4,6   ¦0,28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30         ¦5,4   ¦2,7   ¦1,2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ужирный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ворог      ¦35         ¦5,25  ¦6,3   ¦0,98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жирный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ыр         ¦22         ¦5,1   ¦6,49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30         ¦5,58  ¦4,8 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 к. 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25         ¦5,0   ¦2,45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II к. 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Говядина    ¦25         ¦5,05  ¦0,7 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ырезка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ыба        ¦35         ¦5,6   ¦0,73  ¦-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треска)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+-----------+------+------+---------+---------------+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пециализи- ¦12,7       ¦5,08  ¦2,5   ¦3,8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ованные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одукты пи-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ния (смесь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елковая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омпозитная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хая)      ¦           ¦      ¦      ¦         ¦               ¦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+-----------+------+------+---------+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риложение N 9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к Методическим рекомендац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по организации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в учреждениях (отделениях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социального обслуж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граждан пожилого возра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и инвалидов, утвержд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Постановлением Минтруда Росс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15 февраля 2002 г. N 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СПОСОБ РАСЧЕТА ИНДЕК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МАССЫ ТЕЛА (ИМТ) ДЛЯ ОЦЕНКИ СОСТОЯНИЯ ПИТ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ПИЩЕВОГО СТАТУСА) ЧЕЛОВЕК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в ред. Приказа Минздравсоцразвития РФ от 04.06.2007 N 39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(Извлечение из Методических указаний "Обесп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дополнительным питанием пострадавших в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несчастных случаев на производстве и профессион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заболеваний", утвержденных Министерством здравоохра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Российской Федерации 21 июня 2001 г. N 2001/127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ИМТ = масса тела (кг) / (рост, м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р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Масса тела = 55 кг, рост 1,75 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ИМТ = 55 / 1,75  = 17,9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ИМТ менее 20,0 свидетельствует о недостаточности питани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Способ расчета потери массы тела в %: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теря  массы тела, % = 100 - ((масса при освидетельствовании 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сса 6 месяцев назад) x 100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р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Масса  тела  6  мес. назад была 70,0 кг, масса тела в настоя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ремя - 60,0 кг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теря  массы тела за истекший период = 100 - ((60 / 70) x 100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= 14,3%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опрос"/>
    <w:basedOn w:val="Normal"/>
    <w:qFormat/>
    <w:pPr>
      <w:keepNext w:val="true"/>
      <w:spacing w:before="240" w:after="120"/>
      <w:ind w:left="510" w:hanging="510"/>
    </w:pPr>
    <w:rPr>
      <w:rFonts w:cs="Arial"/>
      <w:b/>
      <w:sz w:val="22"/>
      <w:szCs w:val="26"/>
    </w:rPr>
  </w:style>
  <w:style w:type="paragraph" w:styleId="Style16">
    <w:name w:val="Ответ"/>
    <w:qFormat/>
    <w:pPr>
      <w:widowControl/>
      <w:bidi w:val="0"/>
      <w:ind w:left="511" w:hanging="227"/>
    </w:pPr>
    <w:rPr>
      <w:rFonts w:ascii="Times New Roman" w:hAnsi="Times New Roman" w:eastAsia="Times New Roman" w:cs="Times New Roman"/>
      <w:color w:val="auto"/>
      <w:sz w:val="22"/>
      <w:szCs w:val="24"/>
      <w:lang w:val="ru-RU" w:eastAsia="zh-CN" w:bidi="ar-SA"/>
    </w:rPr>
  </w:style>
  <w:style w:type="paragraph" w:styleId="Style17">
    <w:name w:val="Картинка"/>
    <w:basedOn w:val="Style15"/>
    <w:qFormat/>
    <w:pPr>
      <w:spacing w:before="120" w:after="120"/>
      <w:ind w:left="499" w:hanging="499"/>
      <w:jc w:val="center"/>
    </w:pPr>
    <w:rPr>
      <w:b w:val="fals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18:00Z</dcterms:created>
  <dc:creator>Admin</dc:creator>
  <dc:description/>
  <cp:keywords/>
  <dc:language>en-US</dc:language>
  <cp:lastModifiedBy>Admin</cp:lastModifiedBy>
  <dcterms:modified xsi:type="dcterms:W3CDTF">2008-11-20T07:29:00Z</dcterms:modified>
  <cp:revision>6</cp:revision>
  <dc:subject/>
  <dc:title>                МИНИСТЕРСТВО ТРУДА И СОЦИАЛЬНОГО РАЗВИТИЯ</dc:title>
</cp:coreProperties>
</file>